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о выполнении рекомендаций 20-21  заседаний </w:t>
      </w:r>
      <w:r>
        <w:rPr>
          <w:rStyle w:val="StrongEmphasis"/>
          <w:b w:val="false"/>
          <w:bCs w:val="false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 шестого созыва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</w:rPr>
        <w:t>муниципальным образованием город Урай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комендации 2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 xml:space="preserve"> заседания: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 xml:space="preserve">1. </w:t>
      </w:r>
      <w:r>
        <w:rPr/>
        <w:t xml:space="preserve">Решением Думы города Урай от 24.03.2023 №14 пункт 3.9. Правил благоустройства территории города Урай (далее – Правила) изложен в следующий редакции: </w:t>
      </w:r>
      <w:r>
        <w:rPr>
          <w:color w:val="000000"/>
        </w:rPr>
        <w:t>«Содержание и выгул домашних животных, отлов и содержание животных без владельцев осуществляется в соответствии с нормами действующего законодательства Российской Федерации и Ханты-Мансийского автономного округа - Югр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>Привлечение к ответственности инвалидов по зрению, использующих собак-проводников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за нарушение </w:t>
      </w:r>
      <w:r>
        <w:rPr>
          <w:color w:val="000000"/>
        </w:rPr>
        <w:t xml:space="preserve">требований </w:t>
      </w:r>
      <w:r>
        <w:rPr>
          <w:bCs/>
          <w:color w:val="000000"/>
        </w:rPr>
        <w:t>к содержанию и выгулу домашних животных не допускается за исключением случаев, прямо предусмотренных нормами</w:t>
      </w:r>
      <w:r>
        <w:rPr>
          <w:color w:val="000000"/>
        </w:rPr>
        <w:t xml:space="preserve"> действующего законодательства Российской Федерации и Ханты-Мансийского автономного округа – Югры»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аким образом, Правила приведены в соответствие с положением статьи 13 Федерального закона от 27.12.2018 №498-ФЗ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Normal"/>
        <w:ind w:right="-1" w:firstLine="708"/>
        <w:jc w:val="both"/>
        <w:rPr>
          <w:szCs w:val="28"/>
        </w:rPr>
      </w:pPr>
      <w:r>
        <w:rPr/>
        <w:t>2. В</w:t>
      </w:r>
      <w:r>
        <w:rPr>
          <w:color w:val="000000"/>
        </w:rPr>
        <w:t xml:space="preserve">о исполнение Федерального закона от 04.11.2022 №417-ФЗ «О внесении изменений в Федеральный закон «О гражданской обороне» и статьи 1 и 14 Федерального закона «О защите населения и территорий от чрезвычайных ситуаций природного и техногенного характера» мониторинг муниципальных актов в области защиты населения и территорий от чрезвычайных ситуаций проведён. Администрацией города Урай разработаны следующие муниципальные правовые акты: </w:t>
      </w:r>
      <w:r>
        <w:rPr/>
        <w:t xml:space="preserve">постановление администрации города Урай от 12.03.2021 №606 «О муниципальной системе оповещения населения городского округа Урай», постановление администрации города Урай </w:t>
      </w:r>
      <w:r>
        <w:rPr>
          <w:szCs w:val="28"/>
        </w:rPr>
        <w:t xml:space="preserve">от 12.04.2022 №782 «О создании и поддержании в состоянии постоянной готовности защитных сооружений и иных объектов гражданской обороны», </w:t>
      </w:r>
      <w:r>
        <w:rPr/>
        <w:t xml:space="preserve">постановление администрации города Урай </w:t>
      </w:r>
      <w:r>
        <w:rPr>
          <w:szCs w:val="28"/>
        </w:rPr>
        <w:t xml:space="preserve">от 23.09.2011 №2740 «О поддержании в постоянной готовности сил и органов, осуществляющих управление гражданской обороной города Урай», </w:t>
      </w:r>
      <w:r>
        <w:rPr/>
        <w:t xml:space="preserve">постановление администрации города Урай </w:t>
      </w:r>
      <w:r>
        <w:rPr>
          <w:szCs w:val="28"/>
        </w:rPr>
        <w:t xml:space="preserve">от 26.09.2022 №2366 «О создании сил гражданской обороны и поддержании их в состоянии готовности». </w:t>
      </w:r>
    </w:p>
    <w:p>
      <w:pPr>
        <w:pStyle w:val="Normal"/>
        <w:ind w:right="-1" w:firstLine="708"/>
        <w:jc w:val="both"/>
        <w:rPr>
          <w:szCs w:val="28"/>
        </w:rPr>
      </w:pPr>
      <w:r>
        <w:rPr/>
        <w:t>3. Принято постановление администрации города Урай от 21.11.2022 №2847 «О создании официальных сайтов и официальных страниц организаций, подведомственных администрации города Урай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 </w:t>
      </w:r>
      <w:r>
        <w:rPr/>
        <w:t xml:space="preserve">Информация об установлении, изменении и прекращении действия местных налогов, предусмотренная статьей 16 Налогового кодекса Российской Федерации, направляется Комитетом по финансам администрации города Урай в Межрайонную ИФНС России №2 по Ханты-Мансийскому автономному округу - Югре по форме КНД </w:t>
      </w:r>
      <w:r>
        <w:rPr>
          <w:bCs/>
        </w:rPr>
        <w:t>1190803,</w:t>
      </w:r>
      <w:r>
        <w:rPr>
          <w:b/>
          <w:bCs/>
        </w:rPr>
        <w:t xml:space="preserve"> </w:t>
      </w:r>
      <w:r>
        <w:rPr/>
        <w:t>утвержденную приказом ФНС России от 22.11.2018 №ММВ-7-21/652@ «Об утверждении формы и формата представления информации об установлении, изменении и прекращении действия региональных и местных налогов, а также порядка направления указанной информации в электронной форме» в течение 3 рабочих дней со дня официального опубликования нормативного правового акта Думы города Урай по электронной почте.</w:t>
      </w:r>
    </w:p>
    <w:p>
      <w:pPr>
        <w:pStyle w:val="TextBody"/>
        <w:spacing w:before="0" w:after="0"/>
        <w:ind w:firstLine="708"/>
        <w:jc w:val="both"/>
        <w:rPr/>
      </w:pPr>
      <w:r>
        <w:rPr/>
        <w:t>5. Изучив практику работы органов местного самоуправления города Покачи в сфере развития адаптивного спорта, можно сделать вывод, что на территории городского округа Урай мероприятия по развитию адаптивной физической культуры и спорта схожи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Так в муниципальном автономном учреждении «Спортивная школа «Старт» с 12 января 2013 года открыто отделение по адаптивной физической культуре (приказ учреждения об открытии отделения от 12.01.2013 №6/1). </w:t>
      </w:r>
    </w:p>
    <w:p>
      <w:pPr>
        <w:pStyle w:val="TextBody"/>
        <w:spacing w:before="0" w:after="0"/>
        <w:ind w:firstLine="708"/>
        <w:jc w:val="both"/>
        <w:rPr/>
      </w:pPr>
      <w:r>
        <w:rPr/>
        <w:t>На сегодняшний день вовлечение людей с ограниченными возможностями к занятиям по программам физкультурно-оздоровительной направленности в рамках реализации индивидуальных программ реабилитации или абилитации инвалида (ребенка-инвалида) происходит на постоянной основе во взаимодействии с БУ ДО «Спортивная школа «Центр адаптивного спорта Югры» (далее – Центр адаптивного спорта Югры), предлагая занятия в спортивном учреждении города с инструкторами по адаптивной физической культуре по трем программам физкультурно-оздоровительной направленности средствами адаптивной физической культурой: «Я все смогу, Я все сумею» (плавание), «Быстрее, Выше, Сильнее» (легкая атлетика), «Наши сани едут сами» (следж-хоккей). Общее количество занимающихся по данным программам составляет 36 человек.</w:t>
      </w:r>
    </w:p>
    <w:p>
      <w:pPr>
        <w:pStyle w:val="TextBody"/>
        <w:spacing w:before="0" w:after="0"/>
        <w:ind w:firstLine="708"/>
        <w:jc w:val="both"/>
        <w:rPr>
          <w:w w:val="105"/>
        </w:rPr>
      </w:pPr>
      <w:r>
        <w:rPr/>
        <w:t xml:space="preserve">С 30 сентября 2021 года в отдел спортивной подготовки МАУ СШ «Старт» были зачислены 20 спортсменов в группы начальной подготовки первого года обучения по программе </w:t>
      </w:r>
      <w:r>
        <w:rPr>
          <w:w w:val="105"/>
        </w:rPr>
        <w:t>спортивной подготовки по виду «спорт лиц с поражением опорно-двигательного аппарата» (дисциплина «пауэрлифтинг») – 10 человек и программе спортивной подготовки по виду «спорт лиц с интеллектуальными нарушениями» (дисциплина «пауэрлифтинг») – 10 человек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В рамках соглашения с Центром адаптивного спорта ХМАО-Югры и МАУ СШ «Старт» на базе ДС «Старт» тренируется группа урайских спортсменов адаптивного спорта (14 человек), зачисленных в Центр адаптивного спорта ХМАО-Югры, занимающихся по программе спортивной подготовки по виду спорта «Плавание» (ПОДА, ЛИН). Тренер спортсменов (Бусарева Елена Алексеевна), также находится в штате работников БУ «Центр адаптивного спорта ХМАО-Югры». С 20.04.2023 учебно-тренировочные занятия данных спортсменов проходят на базе ДС «Старт» на основании заключенного договора безвозмездного пользования муниципальным имуществом. </w:t>
      </w:r>
    </w:p>
    <w:p>
      <w:pPr>
        <w:pStyle w:val="TextBody"/>
        <w:spacing w:before="0" w:after="0"/>
        <w:ind w:firstLine="708"/>
        <w:jc w:val="both"/>
        <w:rPr/>
      </w:pPr>
      <w:r>
        <w:rPr/>
        <w:t>Транспортные средства, переданные Центром адаптивного спорта ХМАО-Югры в оперативное управление УМТО г.Урай, используется для доставки спортсменов-колясочников к месту проведения тренировочных и соревновательных мероприятий как в черте города, так и в пределах округа. Доставка спортсменов ПОДА на тренировочные занятия во ДС «Старт» осуществляется на основании расписания занятий.</w:t>
        <w:tab/>
      </w:r>
    </w:p>
    <w:p>
      <w:pPr>
        <w:pStyle w:val="TextBody"/>
        <w:spacing w:before="0" w:after="0"/>
        <w:ind w:firstLine="708"/>
        <w:jc w:val="both"/>
        <w:rPr/>
      </w:pPr>
      <w:r>
        <w:rPr/>
        <w:t>Еще одним партнером в работе с людьми с ограниченными возможностями является местная общественная организация города Урай по поддержке развития и популяризации физической культуры и спорта «Арена Спорта». В 2021 году данная организация выиграла Президентский Грант и Грант Губернатора ХМАО-Югры на реализацию проекта «Старты Мечты» (программа Лыжи. Мечты. Ролики.) среди детей с ограниченными возможностями здоровья. Занятия по данной программе проводятся, в том числе и на базе ДС «Старт», согласно договора МАУ СШ «Старт» и МОО от 28.02.2023 №28-Ф/2023 аренды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/>
        <w:t>6. Поддержка субъектов малого и среднего предпринимательства осуществляется в соответствии с муниципальной программой «Развитие малого и среднего предпринимательства, потребительского рынка и сельскохозяйственных товаропроизводителей города Урай» утвержденной постановлением администрации города Урай от 30.09.2020 №2366 (далее – муниципальная программа), в форме субсидий.</w:t>
      </w:r>
    </w:p>
    <w:p>
      <w:pPr>
        <w:pStyle w:val="Normal"/>
        <w:autoSpaceDE w:val="false"/>
        <w:ind w:firstLine="708"/>
        <w:jc w:val="both"/>
        <w:rPr/>
      </w:pPr>
      <w:r>
        <w:rPr/>
        <w:t>В муниципальной программе не предусмотрено предоставление грантовой поддержки субъектам малого и среднего предпринимательства, в случае выделения средств на предоставление грантовой поддержки будет разработан Порядок, в который будут включены условия, в случае призыва на военную службу по мобилизации грантополучателя или прохождения военной службы по контракту грантополучателе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екомендации 21 заседания:</w:t>
      </w:r>
    </w:p>
    <w:p>
      <w:pPr>
        <w:pStyle w:val="Normal"/>
        <w:ind w:firstLine="709"/>
        <w:jc w:val="both"/>
        <w:rPr/>
      </w:pPr>
      <w:r>
        <w:rPr/>
        <w:t>1. В декабре 2023 года будет проведен опрос представителей социально ориентированных некоммерческих организаций города Урай  по выявлению наиболее эффективных механизмов поддержки социально ориентированных некоммерческих организаций, а также их потребности в иных формах поддержки.</w:t>
      </w:r>
    </w:p>
    <w:p>
      <w:pPr>
        <w:pStyle w:val="Normal"/>
        <w:ind w:firstLine="709"/>
        <w:jc w:val="both"/>
        <w:rPr/>
      </w:pPr>
      <w:r>
        <w:rPr/>
        <w:t>В целях развития межмуниципального сотрудничества, обмена опытом в городе Урай проведены мероприятия, в которых приняли участия специалисты ресурсных центров, а также представители некоммерческих организаций:</w:t>
      </w:r>
    </w:p>
    <w:p>
      <w:pPr>
        <w:pStyle w:val="Normal"/>
        <w:ind w:firstLine="709"/>
        <w:jc w:val="both"/>
        <w:rPr/>
      </w:pPr>
      <w:r>
        <w:rPr/>
        <w:t>- 7 февраля 2023 года в городе Урай состоялась стратегическая сессия «ЭтноДиалог» с участием представителей общественных объединений, религиозных организаций, специалистов Ресурсного центра поддержки СОНКО на территории города Урай. В стратегической сессии приняли участия представители некоммерческих организаций Кондинского района, Советского района. Стратегическая сессия объединила представителей власти, лидеров общественного мнения для обсуждения этнокультурных проектов, выявления эффективных механизмов и форм предоставления мер поддержки НКО.</w:t>
      </w:r>
    </w:p>
    <w:p>
      <w:pPr>
        <w:pStyle w:val="Normal"/>
        <w:ind w:firstLine="709"/>
        <w:jc w:val="both"/>
        <w:rPr/>
      </w:pPr>
      <w:r>
        <w:rPr/>
        <w:t xml:space="preserve">- 24 мая 2023 года состоялся Форум «Славянский мир», посвященный 1160-летию создания славянской письменности. В мероприятии приняли участие специалисты учреждений образования, культуры, некоммерческих организаций, учащиеся и студенты, представители администрации города Урай, депутаты Думы города Урай, священнослужители, делегации из городов Нягани и Кондинского района. </w:t>
      </w:r>
    </w:p>
    <w:p>
      <w:pPr>
        <w:pStyle w:val="Normal"/>
        <w:ind w:firstLine="709"/>
        <w:jc w:val="both"/>
        <w:rPr/>
      </w:pPr>
      <w:r>
        <w:rPr/>
        <w:t xml:space="preserve">- 27 мая 2023 года в рамках Международного дня соседей состоялась акция «Многонациональное добрососедство». В мероприятии участвовали национально-культурные объединения, некоммерческие организации города Урай, представители некоммерческих организаций города Нягани и Кондинского района. </w:t>
      </w:r>
    </w:p>
    <w:p>
      <w:pPr>
        <w:pStyle w:val="Normal"/>
        <w:ind w:firstLine="709"/>
        <w:jc w:val="both"/>
        <w:rPr/>
      </w:pPr>
      <w:r>
        <w:rPr/>
        <w:t xml:space="preserve">Во второй половине 2023 года на территории города Урай  запланирован ряд мероприятий с приглашением представителей специалистов ресурсных центров и некоммерческих организаций  в рамках межмуниципального сотрудничества. </w:t>
      </w:r>
    </w:p>
    <w:p>
      <w:pPr>
        <w:pStyle w:val="Normal"/>
        <w:ind w:firstLine="709"/>
        <w:jc w:val="both"/>
        <w:rPr/>
      </w:pPr>
      <w:r>
        <w:rPr/>
        <w:t>2. Консультационно-разъяснительные мероприятия с гражданами по вопросу переселения из аварийного жилищного фонда на территории города Урай ведутся на постоянной основе.</w:t>
      </w:r>
    </w:p>
    <w:p>
      <w:pPr>
        <w:pStyle w:val="Normal"/>
        <w:ind w:firstLine="709"/>
        <w:jc w:val="both"/>
        <w:rPr/>
      </w:pPr>
      <w:r>
        <w:rPr/>
        <w:t>3. Первая в округе ячейка РДДМ (Российского движения детей и молодежи) была открыта при участии Губернатора Ханты-Мансийского автономного округа – Югры Н.В. Комаровой лидерами ученического самоуправления урайских школ. Первичные отделения Общероссийского общественно-государственного движения детей и молодежи «Движение первых» открыты на базе всех общеобразовательных учреждений города, а также на базе МБУ ДО «ЦДО», МАУ МП «ЦМИГИ», БУ ПО ХМАО – Югры «Урайский политехнический колледж». Всего функционирует 9 первичных отделений. Муниципальный координатор «Движения первых» в городе Урай - Екатерина Левковская.</w:t>
      </w:r>
    </w:p>
    <w:p>
      <w:pPr>
        <w:pStyle w:val="Normal"/>
        <w:ind w:firstLine="709"/>
        <w:jc w:val="both"/>
        <w:rPr/>
      </w:pPr>
      <w:r>
        <w:rPr/>
        <w:t xml:space="preserve">По состоянию на 31.05.2023 на учете в КДН состоит 30 несовершеннолетних, из них 14 школьников. 12 охвачены дополнительным образованием. В целях повышения охвата дополнительным образованием детей социальной группы риска планируется провести ряд родительских собраний. Будет доведена информация о сертификатах ПФДО, о возможности бесплатно получать услуги дополнительного образования по различным направлениям: техническому, естественно-научному, художественному, туристско-краеведческому, социально-педагогическому. </w:t>
      </w:r>
    </w:p>
    <w:p>
      <w:pPr>
        <w:pStyle w:val="Normal"/>
        <w:ind w:firstLine="708"/>
        <w:jc w:val="both"/>
        <w:rPr/>
      </w:pPr>
      <w:r>
        <w:rPr/>
        <w:t xml:space="preserve">4. Заявления о предоставлении земельных участков под строительство и реконструкцию объектов для медицинских организаций рассматриваются своевременно.  Технические условия для подключения объектов медицинских организаций предоставляются ресурсоснабжающими организациями в установленный срок. </w:t>
      </w:r>
    </w:p>
    <w:p>
      <w:pPr>
        <w:pStyle w:val="Normal"/>
        <w:ind w:firstLine="708"/>
        <w:jc w:val="both"/>
        <w:rPr/>
      </w:pPr>
      <w:r>
        <w:rPr/>
        <w:t>При приемке указанных объектов строительства и реконструкции в рамках контрольных мероприятий будут привлекаться представители органов местного самоуправления и представители общественности.</w:t>
      </w:r>
    </w:p>
    <w:p>
      <w:pPr>
        <w:pStyle w:val="Normal"/>
        <w:ind w:firstLine="708"/>
        <w:jc w:val="both"/>
        <w:rPr/>
      </w:pPr>
      <w:r>
        <w:rPr/>
        <w:t>4. Опыт публичной власти субъектов Российской Федерации по регулированию отношений, связанных с освобождением территории городского округа Урай от разукомплектованных (брошенных) транспортных средств и транспортных средств, препятствующих проведению работ по уборке соответствующих территорий, учтен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Председатель</w:t>
      </w:r>
    </w:p>
    <w:p>
      <w:pPr>
        <w:pStyle w:val="Style20"/>
        <w:spacing w:before="0" w:after="0"/>
        <w:jc w:val="both"/>
        <w:rPr/>
      </w:pPr>
      <w:r>
        <w:rPr/>
        <w:t>Думы города Урай                                                                                      А.В. Велич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Л. Чемог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34676)223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Абзац списка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2"/>
    <w:qFormat/>
    <w:rPr/>
  </w:style>
  <w:style w:type="character" w:styleId="Style17">
    <w:name w:val="Основной текст_"/>
    <w:basedOn w:val="Style12"/>
    <w:qFormat/>
    <w:rPr>
      <w:shd w:fill="FFFFFF" w:val="clear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Textdesktop18pt1gdst">
    <w:name w:val="text_desktop-18pt__1gd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7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23-06-08T09:44:00Z</cp:lastPrinted>
  <dcterms:modified xsi:type="dcterms:W3CDTF">2023-06-09T14:35:00Z</dcterms:modified>
  <cp:revision>18</cp:revision>
  <dc:subject/>
  <dc:title>Информация</dc:title>
</cp:coreProperties>
</file>